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bookmarkStart w:id="0" w:name="sub_1000"/>
      <w:bookmarkEnd w:id="0"/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ение 1</w:t>
      </w:r>
    </w:p>
    <w:p>
      <w:pPr>
        <w:pStyle w:val="Normal"/>
        <w:ind w:left="5040" w:hanging="0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к решению Совета Центрального сельского поселения Белоглинского района</w:t>
      </w:r>
    </w:p>
    <w:p>
      <w:pPr>
        <w:pStyle w:val="Normal"/>
        <w:ind w:left="5040" w:hanging="0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от  18  апреля  2025 г. №  13 §1</w:t>
      </w:r>
    </w:p>
    <w:p>
      <w:pPr>
        <w:pStyle w:val="Normal"/>
        <w:ind w:left="5040" w:hanging="0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ение 1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00"/>
      <w:bookmarkEnd w:id="1"/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к решению Совета Центрального сельского поселения Белоглинского района «Об утверждении годового отчета об исполнении бюджета Центрального сельского поселения Белоглинского района за 2024 год»</w:t>
      </w:r>
    </w:p>
    <w:p>
      <w:pPr>
        <w:pStyle w:val="Normal"/>
        <w:ind w:left="5040" w:hanging="0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от 18.12.2023 г. № 75 § 1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ходы  бюджета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Централь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 Белоглинского рай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2024 год по кодам классификации доходов бюдже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040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               </w:t>
        <w:tab/>
        <w:tab/>
        <w:t xml:space="preserve">  т</w:t>
      </w:r>
      <w:r>
        <w:rPr/>
        <w:t>ыс. рублей</w:t>
      </w:r>
    </w:p>
    <w:tbl>
      <w:tblPr>
        <w:tblW w:w="9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3066"/>
        <w:gridCol w:w="158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ое исполнение за 2024 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-ми-нист-рато-ра пос-туплений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ов бюджета 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Централь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 Белоглинского района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504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9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900"/>
        <w:gridCol w:w="3060"/>
        <w:gridCol w:w="1496"/>
      </w:tblGrid>
      <w:tr>
        <w:trPr>
          <w:tblHeader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  <w:sz w:val="28"/>
                <w:szCs w:val="28"/>
              </w:rPr>
              <w:t>Доходы, всего</w:t>
            </w:r>
          </w:p>
        </w:tc>
        <w:tc>
          <w:tcPr>
            <w:tcW w:w="90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622,8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450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Heading1"/>
              <w:spacing w:before="108" w:after="108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610,2</w:t>
            </w:r>
          </w:p>
        </w:tc>
      </w:tr>
      <w:tr>
        <w:trPr>
          <w:trHeight w:val="360" w:hRule="atLeast"/>
        </w:trPr>
        <w:tc>
          <w:tcPr>
            <w:tcW w:w="4500" w:type="dxa"/>
            <w:tcBorders/>
          </w:tcPr>
          <w:p>
            <w:pPr>
              <w:pStyle w:val="Style17"/>
              <w:snapToGrid w:val="false"/>
              <w:rPr>
                <w:rStyle w:val="Style14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Heading1"/>
              <w:snapToGrid w:val="false"/>
              <w:spacing w:before="108" w:after="108"/>
              <w:jc w:val="right"/>
              <w:rPr>
                <w:rStyle w:val="Style14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0549,5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 11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7402,4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snapToGrid w:val="false"/>
              <w:ind w:left="4503" w:right="-466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.227,227.1 и 228 Налогового кодекса российской Федерации (сумма платежа (перерасчеты, недоимка и задолженность по соответствующему, в том числе по отмененному)                                  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01 02010 01 1000 110 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7400,3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3000 11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30 01 0000 11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02,4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 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30 01 1000 11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02,4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полученных физическими лицами в соответствии со ст.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                    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30 01 3000 11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/>
            </w:pPr>
            <w:r>
              <w:rPr/>
              <w:t>36,6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7" w:hRule="atLeast"/>
        </w:trPr>
        <w:tc>
          <w:tcPr>
            <w:tcW w:w="450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в части налога, превышающей 650 000 рублей, относящийся к части налоговой базы, превышающей 5 000 000 рублей (сумма платежа (перерасчеты, недоимка и задолженность по соответствующему платежу, в том числе по отмененному)                                        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01 02080 01 0000 110 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569,7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в части налога, превышающей 650 000 рублей, относящийся к части налоговой базы, превышающей 5 000 000 рублей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 за исключением налога на доходы физических лиц с сумм прибыли контролируемой иностранной компании, в т.ч. фиксированной прибыли контролируемой иностранной компании) (сумма платежа (перерасчеты, недоимка и задолженность по соответствующему платежу, в том числе по отмененному)                                        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80 01 1000 11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569,7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0" w:hRule="atLeast"/>
        </w:trPr>
        <w:tc>
          <w:tcPr>
            <w:tcW w:w="450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в виде дивидентов ( в части суммы налога, не превышающей 650 000 рублей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130 01 1000 11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00,4</w:t>
            </w:r>
          </w:p>
        </w:tc>
      </w:tr>
      <w:tr>
        <w:trPr>
          <w:trHeight w:val="1460" w:hRule="atLeast"/>
        </w:trPr>
        <w:tc>
          <w:tcPr>
            <w:tcW w:w="450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в виде дивидентов (в части суммы налога, превышающей 650 000 рублей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140 01 0000 11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974,6</w:t>
            </w:r>
          </w:p>
        </w:tc>
      </w:tr>
      <w:tr>
        <w:trPr>
          <w:trHeight w:val="352" w:hRule="atLeast"/>
        </w:trPr>
        <w:tc>
          <w:tcPr>
            <w:tcW w:w="450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дукции),производимые на территории Российской                  Федерации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00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000 01 0000 110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084,3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593,5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1 01 0000 11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593,5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1" w:hRule="atLeast"/>
        </w:trPr>
        <w:tc>
          <w:tcPr>
            <w:tcW w:w="450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3060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9,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1 01 0000 11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9,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655,1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1 01 0000 11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655,1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-173,4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1 01 0000 11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-173,4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9198,8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1000 11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9198,8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11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158,1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01 0000 11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158,1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1000 11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158,1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5584,1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900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0 00 0000 110</w:t>
            </w:r>
          </w:p>
        </w:tc>
        <w:tc>
          <w:tcPr>
            <w:tcW w:w="1496" w:type="dxa"/>
            <w:tcBorders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5109,3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3 10 1000 11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5109,3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Центрального  сельского поселения Белоглинс-кого район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Heading1"/>
              <w:spacing w:before="108" w:after="108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1,5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1,5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450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00 00 0000 18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,9</w:t>
            </w:r>
          </w:p>
        </w:tc>
      </w:tr>
      <w:tr>
        <w:trPr>
          <w:trHeight w:val="365" w:hRule="atLeast"/>
        </w:trPr>
        <w:tc>
          <w:tcPr>
            <w:tcW w:w="450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450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10 0000 18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,9</w:t>
            </w:r>
          </w:p>
        </w:tc>
      </w:tr>
      <w:tr>
        <w:trPr>
          <w:trHeight w:val="475" w:hRule="atLeast"/>
        </w:trPr>
        <w:tc>
          <w:tcPr>
            <w:tcW w:w="450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450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 00000 00 0000 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1012,6</w:t>
            </w:r>
          </w:p>
        </w:tc>
      </w:tr>
      <w:tr>
        <w:trPr>
          <w:trHeight w:val="367" w:hRule="atLeast"/>
        </w:trPr>
        <w:tc>
          <w:tcPr>
            <w:tcW w:w="450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00 00 0000 15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1012,6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2 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0000 00 0000 15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4003,8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на поддержк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 по обеспечению сбалансированности бюджетов                     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2    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20 00 000015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7,3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2 10 0000 15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267,3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53" w:hRule="atLeast"/>
        </w:trPr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на выравнивание бюджетной обеспеченности из бюджетов муниципальных районов, городских округов с внутригородским делением                                                        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6000 00 0000 150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36,5</w:t>
            </w:r>
          </w:p>
        </w:tc>
      </w:tr>
      <w:tr>
        <w:trPr>
          <w:trHeight w:val="436" w:hRule="atLeast"/>
        </w:trPr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из бюджетов муниципальных районов                 </w:t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6001 10 0000 15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36,5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</w:t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9999010 0000 15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600,0</w:t>
            </w:r>
          </w:p>
        </w:tc>
      </w:tr>
      <w:tr>
        <w:trPr>
          <w:trHeight w:val="1332" w:hRule="atLeast"/>
        </w:trPr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тации бюджетам сельских поселений                                           </w:t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       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9999 10 0000 15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600,0</w:t>
            </w:r>
          </w:p>
        </w:tc>
      </w:tr>
      <w:tr>
        <w:trPr>
          <w:trHeight w:val="418" w:hRule="atLeast"/>
        </w:trPr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58,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10 0000 15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10 0000 15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55,1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40000 10 0000 150 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6649,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межбюджетные трансферты, передаваемые бюджетам сельских поселений          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49999 10 0000 150 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6649,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бюджетов бюджетно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ы Российской Федерации от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а остатков субсидий, субвенций и иных межбюджетных трансфертов, имеющих целевое назначений, прошлых лет                               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0000 00 0000 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9,0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ельски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й от возврата остатк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й, субвенций и иных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х трансфертов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ющих целевое назначение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шлых лет из бюджет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х районо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60010 10 0000 15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9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Центральн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глинского района                                                                  Л.С.Рябенк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3:27:00Z</dcterms:created>
  <dc:creator>Server</dc:creator>
  <dc:description/>
  <cp:keywords/>
  <dc:language>en-US</dc:language>
  <cp:lastModifiedBy>Оля</cp:lastModifiedBy>
  <cp:lastPrinted>2025-03-18T13:30:00Z</cp:lastPrinted>
  <dcterms:modified xsi:type="dcterms:W3CDTF">2025-04-17T11:13:00Z</dcterms:modified>
  <cp:revision>59</cp:revision>
  <dc:subject/>
  <dc:title/>
</cp:coreProperties>
</file>