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2.2015г. № 7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 бюджет Центрального сельского поселения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и                    классификации операций сектора государственного управления,               относящихся к доходам бюджетов на 201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15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719" w:footer="51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36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723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8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ли сельских поселений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,0</w:t>
            </w:r>
          </w:p>
        </w:tc>
      </w:tr>
      <w:tr>
        <w:trPr>
          <w:trHeight w:val="227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муниципальных органов и созданных ими учреждений  (за исключением имущества бюджетных и автономных учреждений)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235,3</w:t>
            </w:r>
          </w:p>
        </w:tc>
      </w:tr>
      <w:tr>
        <w:trPr>
          <w:trHeight w:val="128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та остатков субсидий, субвенций и иных межбюджетных трансфер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 целевое назначение, п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ых лет из бюджетов муниципальных район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3,1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487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 xml:space="preserve">зачисляемым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sectPr>
      <w:type w:val="continuous"/>
      <w:pgSz w:w="11906" w:h="16838"/>
      <w:pgMar w:left="1701" w:right="567" w:gutter="0" w:header="510" w:top="719" w:footer="51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Style18">
    <w:name w:val="обычный_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4:00Z</dcterms:created>
  <dc:creator>Карпенко</dc:creator>
  <dc:description/>
  <cp:keywords/>
  <dc:language>en-US</dc:language>
  <cp:lastModifiedBy>Admin</cp:lastModifiedBy>
  <cp:lastPrinted>2013-11-19T11:25:00Z</cp:lastPrinted>
  <dcterms:modified xsi:type="dcterms:W3CDTF">2015-03-04T12:29:00Z</dcterms:modified>
  <cp:revision>53</cp:revision>
  <dc:subject/>
  <dc:title>Приложение 4</dc:title>
</cp:coreProperties>
</file>