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02.2015г. № 7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483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709"/>
        <w:gridCol w:w="992"/>
        <w:gridCol w:w="1135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1,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1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4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1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41,7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6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10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8,9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8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3 1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4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89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35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8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68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68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0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0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10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3-12-16T11:33:00Z</cp:lastPrinted>
  <dcterms:modified xsi:type="dcterms:W3CDTF">2015-03-04T12:36:00Z</dcterms:modified>
  <cp:revision>621</cp:revision>
  <dc:subject/>
  <dc:title>Приложение 14</dc:title>
</cp:coreProperties>
</file>