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ение о результатах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72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23 апреля 2018 года                                                                                          пос. Центрального</w:t>
      </w:r>
    </w:p>
    <w:p>
      <w:pPr>
        <w:pStyle w:val="ConsNonformat"/>
        <w:widowControl/>
        <w:ind w:left="72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0" w:leader="none"/>
        </w:tabs>
        <w:ind w:left="72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проведения публичных слушаний: Дом культуры пос. Центральный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ул. Советская, 3. Время проведения: с 14.00 ч. </w:t>
      </w:r>
    </w:p>
    <w:p>
      <w:pPr>
        <w:pStyle w:val="ConsNonformat"/>
        <w:widowControl/>
        <w:tabs>
          <w:tab w:val="clear" w:pos="708"/>
          <w:tab w:val="left" w:pos="180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ициатор публичных слушаний: </w:t>
      </w:r>
      <w:r>
        <w:rPr>
          <w:rFonts w:cs="Times New Roman" w:ascii="Times New Roman" w:hAnsi="Times New Roman"/>
          <w:bCs/>
          <w:sz w:val="24"/>
          <w:szCs w:val="24"/>
        </w:rPr>
        <w:t>Совет Центрального сельского поселения Белоглинского рай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ичные слушания назначены: Решением Совета Центрального сельского поселения Белоглинского района от 26.03.2018 года №48 § 1 </w:t>
      </w:r>
      <w:r>
        <w:rPr>
          <w:rStyle w:val="S1"/>
          <w:bCs/>
          <w:color w:val="000000"/>
          <w:sz w:val="24"/>
          <w:szCs w:val="24"/>
        </w:rPr>
        <w:t xml:space="preserve">Об опубликовании проекта решения </w:t>
      </w:r>
      <w:r>
        <w:rPr>
          <w:sz w:val="24"/>
          <w:szCs w:val="24"/>
        </w:rPr>
        <w:t>Совета Центрального сельского поселения Белоглинского района</w:t>
      </w:r>
      <w:r>
        <w:rPr>
          <w:rStyle w:val="S1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 опубликовании (обнародовании) проекта решения совета центрального сельского поселения Белоглинского района «О внесении изменений и дополнений в Устав Центрального сельского поселения Белоглинского района» и проведении публичных слушаний по проекту решения Совета Центрального сельского поселения Белоглинского района «О внесении изменений и дополнений в Устав Центрального сельского поселения Белоглинского района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прос (вопросы) публичных слушаний: обсуждение проекта решения Совета Центрального сельского поселения Белоглинского района «О внесении изменений и дополнений в Устав Центрального сельского поселения Белоглинского района». Опубликование (обнародование) информации о публичных слушаниях: газета «Белоглинские вести» от 27 марта 2018 года №23(11918)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Уполномоченный орган по проведению публичных слушаний - оргкомитет по проведению публичных слушаний по проекту решения Совета Центрального сельского поселения Белоглинского района «О принятии Устава Центрального сельского поселения Белоглинского района» в составе: </w:t>
      </w:r>
    </w:p>
    <w:p>
      <w:pPr>
        <w:pStyle w:val="TextBody"/>
        <w:tabs>
          <w:tab w:val="clear" w:pos="708"/>
          <w:tab w:val="left" w:pos="180" w:leader="none"/>
        </w:tabs>
        <w:spacing w:before="0" w:after="0"/>
        <w:ind w:firstLine="567"/>
        <w:jc w:val="both"/>
        <w:rPr/>
      </w:pPr>
      <w:r>
        <w:rPr/>
        <w:t>- председателя Совета Центрального сельского поселения Белоглинского района Е.Н. Михалева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sz w:val="24"/>
          <w:szCs w:val="24"/>
        </w:rPr>
        <w:t xml:space="preserve">- председателя комиссии Совета Центрального сельского поселения Белоглинского района </w:t>
      </w:r>
      <w:r>
        <w:rPr>
          <w:bCs/>
          <w:color w:val="000000"/>
          <w:sz w:val="24"/>
          <w:szCs w:val="24"/>
        </w:rPr>
        <w:t>по вопросам местного самоуправления, законности и правопорядка</w:t>
      </w:r>
      <w:r>
        <w:rPr>
          <w:sz w:val="24"/>
          <w:szCs w:val="24"/>
        </w:rPr>
        <w:t xml:space="preserve"> Д.А.Щитова;</w:t>
      </w:r>
    </w:p>
    <w:p>
      <w:pPr>
        <w:pStyle w:val="TextBody"/>
        <w:tabs>
          <w:tab w:val="clear" w:pos="708"/>
          <w:tab w:val="left" w:pos="180" w:leader="none"/>
        </w:tabs>
        <w:autoSpaceDE w:val="false"/>
        <w:spacing w:before="0" w:after="0"/>
        <w:ind w:firstLine="567"/>
        <w:jc w:val="both"/>
        <w:rPr/>
      </w:pPr>
      <w:r>
        <w:rPr/>
        <w:t>- председателя комиссии Совета Центрального сельского поселения Белоглинского района по вопросам образования и культуры И.В. Тихонов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едседателя комиссии Совета Центрального сельского поселения Белоглинского района по вопросам здравоохранения и социальной защиты населения И.В. Ореховой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едседателя комиссии Совета Центрального сельского поселения Белоглинского района по финансам и бюджету, земельным отношениям, развитию промышленности, по вопросам АПК О.В. Турбиной.</w:t>
      </w:r>
    </w:p>
    <w:p>
      <w:pPr>
        <w:pStyle w:val="ConsNonformat"/>
        <w:widowControl/>
        <w:tabs>
          <w:tab w:val="clear" w:pos="708"/>
          <w:tab w:val="left" w:pos="18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 – 73 человек. Количество участников публичных слушаний, получивших право на выступление – нет.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141"/>
        <w:gridCol w:w="3003"/>
      </w:tblGrid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, рекомендации внесены (поддержаны)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 ил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</w:tr>
      <w:tr>
        <w:trPr>
          <w:trHeight w:val="39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Совета Центрального сельского поселения Белоглинского района «О внесении изменений и дополнений в Устав Центрального сельского поселения Белоглинского района»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решения Совета Центрального сельского поселения Белоглинского района «О внесении изменений и дополнений в Устав Центрального сельского поселения Белоглинского района»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Безрукова - эксперт публичных слушаний, Главный бухгалтер МУП «Центральное хозяйственное объединение»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уполномоченного органа: направить протокол и заключение о результатах публичных слушаний в Совет Центрального сельского поселения Белоглинского района для рассмотрения и принятия решения, по существу.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комитета                                                                                                      Е.Н. Михалев</w:t>
      </w:r>
    </w:p>
    <w:p>
      <w:pPr>
        <w:pStyle w:val="Normal"/>
        <w:ind w:left="1134" w:hanging="28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7506" w:firstLine="28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506" w:firstLine="282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_________2018 года</w:t>
      </w:r>
    </w:p>
    <w:p>
      <w:pPr>
        <w:pStyle w:val="ConsNonformat"/>
        <w:widowControl/>
        <w:ind w:left="72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7" w:gutter="0" w:header="0" w:top="53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  <w:sz w:val="30"/>
      <w:szCs w:val="3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30"/>
      <w:szCs w:val="30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  <w:sz w:val="24"/>
      <w:szCs w:val="24"/>
    </w:rPr>
  </w:style>
  <w:style w:type="paragraph" w:styleId="Style18">
    <w:name w:val="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2:55:00Z</dcterms:created>
  <dc:creator>123</dc:creator>
  <dc:description/>
  <cp:keywords/>
  <dc:language>en-US</dc:language>
  <cp:lastModifiedBy>Пользователь Windows</cp:lastModifiedBy>
  <cp:lastPrinted>2016-03-10T14:08:00Z</cp:lastPrinted>
  <dcterms:modified xsi:type="dcterms:W3CDTF">2018-04-27T06:45:00Z</dcterms:modified>
  <cp:revision>6</cp:revision>
  <dc:subject/>
  <dc:title>Приложение № 3</dc:title>
</cp:coreProperties>
</file>