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 проекту решения Совета Центрального сельского поселения Белоглинского района «О бюджете Центрального сельского поселения Белоглинского района на 2025 год»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5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тыс. </w:t>
      </w:r>
      <w:r>
        <w:rPr/>
        <w:t>руб.)</w:t>
      </w:r>
    </w:p>
    <w:tbl>
      <w:tblPr>
        <w:tblW w:w="10187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4080"/>
        <w:gridCol w:w="707"/>
        <w:gridCol w:w="480"/>
        <w:gridCol w:w="527"/>
        <w:gridCol w:w="1993"/>
        <w:gridCol w:w="600"/>
        <w:gridCol w:w="1320"/>
      </w:tblGrid>
      <w:tr>
        <w:trPr>
          <w:trHeight w:val="825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49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97" w:right="-150" w:firstLine="1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68,2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 Центрального сельского поселения Белог-линского район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77" w:leader="none"/>
                <w:tab w:val="right" w:pos="1354" w:leader="none"/>
              </w:tabs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77" w:leader="none"/>
                <w:tab w:val="right" w:pos="1354" w:leader="none"/>
              </w:tabs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77" w:leader="none"/>
                <w:tab w:val="right" w:pos="1354" w:leader="none"/>
              </w:tabs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68,2</w:t>
            </w:r>
          </w:p>
        </w:tc>
      </w:tr>
      <w:tr>
        <w:trPr>
          <w:trHeight w:val="156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77" w:leader="none"/>
                <w:tab w:val="right" w:pos="1354" w:leader="none"/>
              </w:tabs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5,5</w:t>
            </w:r>
          </w:p>
        </w:tc>
      </w:tr>
      <w:tr>
        <w:trPr>
          <w:trHeight w:val="290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8</w:t>
            </w:r>
          </w:p>
        </w:tc>
      </w:tr>
      <w:tr>
        <w:trPr>
          <w:trHeight w:val="22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выс-шего должностного лица муни-ципального образован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0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8</w:t>
            </w:r>
          </w:p>
        </w:tc>
      </w:tr>
      <w:tr>
        <w:trPr>
          <w:trHeight w:val="10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ысшее должностное лицо муниципального образован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8</w:t>
            </w:r>
          </w:p>
        </w:tc>
      </w:tr>
      <w:tr>
        <w:trPr>
          <w:trHeight w:val="134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-ций органов местного самоуп-равле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8</w:t>
            </w:r>
          </w:p>
        </w:tc>
      </w:tr>
      <w:tr>
        <w:trPr>
          <w:trHeight w:val="108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-нами управления государствен-ными внебюджетными фондам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1 00 001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8</w:t>
            </w:r>
          </w:p>
        </w:tc>
      </w:tr>
      <w:tr>
        <w:trPr>
          <w:trHeight w:val="223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-тельства Российской Федерации, высших органов исполнительной власти субъектов Российской Федерации, местных адми-нистраций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,1</w:t>
            </w:r>
          </w:p>
        </w:tc>
      </w:tr>
      <w:tr>
        <w:trPr>
          <w:trHeight w:val="72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,1</w:t>
            </w:r>
          </w:p>
        </w:tc>
      </w:tr>
      <w:tr>
        <w:trPr>
          <w:trHeight w:val="262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1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асходы на обеспечение функ-ций органов местного самоуп-равлен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 00 001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1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-ниципальными) органами, казен-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-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1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пол-номочий Краснодарского края по образованию и организации дея-тельности административных комиссий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-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деятельности фи-нансовых, налоговых и тамо-женных органов и органов финансового (финансово-бюд-жетного) надзор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Финансирование расходов на осуществление части передан-ных полномочий по контролю за исполнением бюджета сельских поселений Белоглинского рай-она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 00 200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 00 200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-нистрации муниципального образован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1 3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езервный фонды администра-ции муниципального образо-ван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3 00 </w:t>
            </w:r>
            <w:r>
              <w:rPr>
                <w:color w:val="000000"/>
                <w:sz w:val="28"/>
                <w:szCs w:val="28"/>
              </w:rPr>
              <w:t>104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104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6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коррупции на территории Центрального сельского поселения Белог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основных мероприятий по предупреждению коррупционных правонарушений на территори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го сельского поселения Белоглинского района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«Противодействие коррупции на территории Центрального сельского поселения Белоглинского района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работ и услуг для государственных (муниципальных)нужд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свя-занных с общегосударственным управлением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00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5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0 01 10500    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      5,0</w:t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похозяйственного учета (уточнение записей в похо-зяйственных книгах)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105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-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105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онные выплаты ру-ководителям территориального общественного самоуправле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1066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-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1066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  <w:tab w:val="right" w:pos="128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обязательства муници-пального образ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1003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-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1003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6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6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6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-ниципальными) органами, казен-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1 1 00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6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-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1 1 00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1 1 00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части полномочий по определению поставщиков (подрядчиков) исполнителей при закупке товаров, работ, услуг, направленных на обеспечение муниципальных нужд в целях повышения эффективности, результативности, осуществления закупок товаров, работ, услуг, переданных на районный уровень из бюджетов сельских поселений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003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003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5,2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2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2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2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5118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2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-ниципальными) органами, казен-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5118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2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Бе-зопасность жизнедеятельности в Центральном сельском поселе-нии Белог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ожарной безопасности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 0 01 00000 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усилению про-тивопожарной защиты объектов населенных пунктов Централь-ного сельского поселен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5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-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5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05,9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0,4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Со-держание дорожной инфраструк-туры на территории Централь-ного сельского поселения Белог-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0,4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-тельности в отношении авто-мобильных дорог общего поль-зования местного значения и обеспечения безопасности до-рожного движе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0,4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трои-тельства, реконструкции, капи-тального ремонта и ремонт автомобильных дорог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13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0,4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-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13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0,4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5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Развитие и применение инфор-мационных технологий в Цент-ральном сельском поселении Белог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5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информационных технологий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3 0 01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5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использования информационных технологий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3 0 01 1045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5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3 0 01 1045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5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Энергосбережение в Центральном сельском поселении Белоглинского района»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нергетической эффективности энергосбережения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000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нергетической эффективности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19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19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«Поддежка малого предпринима-тельства в  Центральном сельс-ком поселении Белог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лого предпринимательств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4 0 01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-лого предпринимательства в Центральном сельском поселе-нии Белоглинского район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-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45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6,8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«Раз-витие жилищно-коммунального хозяйства в Центральном сельс-ком поселении Белог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92D050"/>
                <w:sz w:val="20"/>
                <w:szCs w:val="20"/>
              </w:rPr>
            </w:pPr>
            <w:r>
              <w:rPr>
                <w:b/>
                <w:color w:val="92D050"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92D050"/>
                <w:sz w:val="20"/>
                <w:szCs w:val="20"/>
              </w:rPr>
            </w:pPr>
            <w:r>
              <w:rPr>
                <w:color w:val="92D050"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ероприятия в сфере  коммунального хозяйств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мпенсация выпадающих дохо-дов организациям, предостав-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-витие жилищно-коммунального хозяйства в Центральном сельс-ком поселении Белог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уличного освещения в Централь-ном сельском поселе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106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-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106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,6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color w:val="92D05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-витие жилищно-коммунального хозяйства в Центральном сельс-ком поселении Белог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6,8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Расходы на обеспечение деятель-ности (оказание услуг) муници-пальных учреждений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3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6,8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-ниципальными) органами, казен-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3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8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3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3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квалификации и подготовка кадров муниципальных учреждений Центрального сельского поселения Белог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и подготовка кадров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одготовке кадров муниципальных учреждений Центрального сельского поселения Белоглинского район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048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-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048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 программа «Молодежь Центрального сельс-кого поселения Белог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боте с молодежью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7 0 01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Реализация прочих мероприятий муниципальной программы «Молодежь Центрального сельского поселения Белог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01037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01037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1,8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,8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92D050"/>
                <w:sz w:val="28"/>
                <w:szCs w:val="28"/>
              </w:rPr>
            </w:pPr>
            <w:r>
              <w:rPr>
                <w:color w:val="92D050"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Развитие  культуры в Центральном сельском поселении Белоглинского района»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,8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сельских домов культуры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,1</w:t>
            </w:r>
          </w:p>
        </w:tc>
      </w:tr>
      <w:tr>
        <w:trPr>
          <w:trHeight w:val="160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jc w:val="both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,1</w:t>
            </w:r>
          </w:p>
        </w:tc>
      </w:tr>
      <w:tr>
        <w:trPr>
          <w:trHeight w:val="230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,1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учреждений библиотек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8 0 03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74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3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7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3 005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7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физической культуры и массового спорта на территории Центрального сельского поселения Белоглинского района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ация и проведение спортивных мероприятий 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9 0 01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в области массового спорта, и физической культуры в Центральном сельском поселени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9 0 01 103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9 0 01 103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иодическая печать и издательство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«Ин-формационное освещение деятельности органов местного самоуправления Центрального сельского поселения Белоглинского района в решении социально-экономических задач»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 102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 102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епрограммные направления деятельности органов местного самоуправления Центрального сельского поселения Белоглинского района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центные платежи по муниципальному долгу Центрального сельского поселения Белоглин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   </w:t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28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203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280</w:t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41" w:hRule="atLeast"/>
        </w:trPr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jc w:val="both"/>
        <w:rPr/>
      </w:pPr>
      <w:r>
        <w:rPr>
          <w:sz w:val="28"/>
          <w:szCs w:val="28"/>
        </w:rPr>
        <w:t xml:space="preserve">администрации Центрального </w:t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елоглинского района                                                                 Л.С.Рябченко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2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80" w:type="dxa"/>
      <w:jc w:val="left"/>
      <w:tblInd w:w="-127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480"/>
      <w:gridCol w:w="3960"/>
      <w:gridCol w:w="720"/>
      <w:gridCol w:w="480"/>
      <w:gridCol w:w="480"/>
      <w:gridCol w:w="1320"/>
      <w:gridCol w:w="600"/>
      <w:gridCol w:w="960"/>
      <w:gridCol w:w="1080"/>
    </w:tblGrid>
    <w:tr>
      <w:trPr>
        <w:trHeight w:val="245" w:hRule="atLeast"/>
      </w:trPr>
      <w:tc>
        <w:tcPr>
          <w:tcW w:w="48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396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48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  <w:tc>
        <w:tcPr>
          <w:tcW w:w="48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5</w:t>
          </w:r>
        </w:p>
      </w:tc>
      <w:tc>
        <w:tcPr>
          <w:tcW w:w="13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6</w:t>
          </w:r>
        </w:p>
      </w:tc>
      <w:tc>
        <w:tcPr>
          <w:tcW w:w="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7</w:t>
          </w:r>
        </w:p>
      </w:tc>
      <w:tc>
        <w:tcPr>
          <w:tcW w:w="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rPr>
              <w:sz w:val="28"/>
              <w:szCs w:val="28"/>
            </w:rPr>
          </w:pPr>
          <w:r>
            <w:rPr>
              <w:sz w:val="28"/>
              <w:szCs w:val="28"/>
            </w:rPr>
            <w:t>9</w:t>
          </w:r>
        </w:p>
      </w:tc>
      <w:tc>
        <w:tcPr>
          <w:tcW w:w="108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9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2:57:00Z</dcterms:created>
  <dc:creator>Базалей </dc:creator>
  <dc:description/>
  <cp:keywords/>
  <dc:language>en-US</dc:language>
  <cp:lastModifiedBy>ADMIN</cp:lastModifiedBy>
  <cp:lastPrinted>2022-11-14T10:03:00Z</cp:lastPrinted>
  <dcterms:modified xsi:type="dcterms:W3CDTF">2024-11-20T10:49:00Z</dcterms:modified>
  <cp:revision>123</cp:revision>
  <dc:subject/>
  <dc:title>Приложение № 6</dc:title>
</cp:coreProperties>
</file>