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5103" w:firstLine="657"/>
        <w:jc w:val="both"/>
        <w:rPr/>
      </w:pPr>
      <w:r>
        <w:rPr/>
        <w:t>Приложение 4</w:t>
      </w:r>
    </w:p>
    <w:p>
      <w:pPr>
        <w:pStyle w:val="Normal"/>
        <w:tabs>
          <w:tab w:val="clear" w:pos="708"/>
          <w:tab w:val="left" w:pos="0" w:leader="none"/>
          <w:tab w:val="left" w:pos="9653" w:leader="none"/>
        </w:tabs>
        <w:spacing w:lineRule="auto" w:line="240" w:before="0" w:after="0"/>
        <w:ind w:left="5760" w:hanging="0"/>
        <w:jc w:val="both"/>
        <w:rPr/>
      </w:pPr>
      <w:r>
        <w:rPr/>
        <w:t>к проекту решения Совета Центрального сельского поселения  Белоглинского района «О бюджете Центрального сельского поселения Белоглинского района 2025 год»</w:t>
      </w:r>
    </w:p>
    <w:p>
      <w:pPr>
        <w:pStyle w:val="Normal"/>
        <w:tabs>
          <w:tab w:val="clear" w:pos="708"/>
          <w:tab w:val="left" w:pos="0" w:leader="none"/>
          <w:tab w:val="left" w:pos="9653" w:leader="none"/>
        </w:tabs>
        <w:spacing w:lineRule="auto" w:line="240" w:before="0" w:after="0"/>
        <w:ind w:left="57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по целевым статьям (муниципальным программам Центрального сельского поселения Белоглинского района и непрограммным направлениям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деятельности), группам видов расходов классификации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асходов бюджетов на 2025 год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spacing w:lineRule="auto" w:line="240" w:before="0" w:after="0"/>
        <w:ind w:left="93" w:hanging="0"/>
        <w:jc w:val="right"/>
        <w:rPr/>
      </w:pPr>
      <w:r>
        <w:rPr/>
        <w:t>(тыс. руб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43"/>
        <w:gridCol w:w="3685"/>
        <w:gridCol w:w="992"/>
        <w:gridCol w:w="1276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</w:tr>
    </w:tbl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572"/>
        <w:gridCol w:w="3931"/>
        <w:gridCol w:w="708"/>
        <w:gridCol w:w="40"/>
        <w:gridCol w:w="527"/>
        <w:gridCol w:w="851"/>
        <w:gridCol w:w="283"/>
        <w:gridCol w:w="1123"/>
        <w:gridCol w:w="11"/>
        <w:gridCol w:w="142"/>
        <w:gridCol w:w="934"/>
        <w:gridCol w:w="342"/>
        <w:gridCol w:w="1134"/>
      </w:tblGrid>
      <w:tr>
        <w:trPr>
          <w:tblHeader w:val="true"/>
          <w:trHeight w:val="360" w:hRule="atLeast"/>
        </w:trPr>
        <w:tc>
          <w:tcPr>
            <w:tcW w:w="3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6668,2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.</w:t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b/>
              </w:rPr>
              <w:t>Муниципальная  программа «Безопасность жизнедеятельности населения в Центральном сельском поселении Белоглинского района»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 </w:t>
            </w:r>
            <w:r>
              <w:rPr>
                <w:rFonts w:eastAsia="Times New Roman"/>
                <w:b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 </w:t>
            </w: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 xml:space="preserve">   </w:t>
            </w: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1051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344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1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.</w:t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Муниципальная программа «Содержание дорожной инфраструктуры на территории Центрального сельского поселения Белоглинского района»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b/>
              </w:rPr>
              <w:t>0000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5470,4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bCs/>
              </w:rPr>
              <w:t>Осуществление дорожной деятельности в отношении автомобильных дорог общего пользования местного значения и обеспечения безопасности дорожного движения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0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470,4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/>
              <w:t>Мероприятия в сфере строительства, реконструкции, капитального ремонта и ремонта автомобильных дорог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13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470,4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3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470,4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.</w:t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«Энергосбережение в Центральном сельском поселении Белоглинского района»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Повышение энергетической эффективности энергосбережения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0000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19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9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lang w:eastAsia="ru-RU"/>
              </w:rPr>
              <w:t>4.</w:t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 xml:space="preserve">Муниципальная программа   «Развитие и применение информационных технологий в Центральном сельском поселении Белоглинского района» 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b/>
              </w:rPr>
              <w:t>0000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25,5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</w:rPr>
              <w:t>Использование информационных технологий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0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,5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Мероприятия в сфере использования информационных технологий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45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,5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45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,5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>5.</w:t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 xml:space="preserve">Муниципальная программа «Поддержка малого предпринимательства в Центральном сельском поселении Белоглинского района» 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b/>
              </w:rPr>
              <w:t>0000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bCs/>
              </w:rPr>
              <w:t>Создание условий для развития малого предпринимательства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0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Мероприятия по поддержке малого предпринимательства в Центральном сельском поселении Белоглинского района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1007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7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>6.</w:t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 - коммунального хозяйства в Центральном сельском поселении Белоглинского района»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096,8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пенсация выпадающих доходов организациям, пред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9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9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0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роприятия по содержанию уличного освещения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0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0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0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0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ругие вопросы в области жилищно – коммунального хозяйства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46,8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46,8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66,8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</w:t>
            </w: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>7.</w:t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b/>
                <w:bCs/>
              </w:rPr>
              <w:t>Муниципальная программа «Повышение квалификации и подготовка кадров муниципальных учреждений Центрального сельского поселения Белоглинского района»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6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  <w:r>
              <w:rPr>
                <w:rFonts w:eastAsia="Times New Roman"/>
                <w:b/>
                <w:lang w:val="en-US" w:eastAsia="ru-RU"/>
              </w:rPr>
              <w:t>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Повышение квалификации и подготовка кадров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6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1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000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роприятия по повышению квалификации и подготовке кадров муниципальных учреждений Центрального сельского поселения Белоглинского района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48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1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1048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>8.</w:t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Муниципальная программа «Молодежь Центрального сельского поселения Белоглинского района» 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</w:rPr>
              <w:t>Мероприятия по работе с молодежью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рочие мероприятия муниципальной программы «Молодежь Центрального сельского поселения Белоглинского района» 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7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1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37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37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>9.</w:t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b/>
                <w:bCs/>
              </w:rPr>
              <w:t>Муниципальная программа «Развитие культуры в Центральном сельском поселении Белоглинского района»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951,8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bCs/>
              </w:rPr>
              <w:t>Финансовое обеспечение деятельности сельских домов культуры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42,1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42,1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42,1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овое обеспечение деятельности учреждений библиотек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9,7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9,7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9,7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>10.</w:t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b/>
                <w:bCs/>
              </w:rPr>
              <w:t>Муниципальная программа «Развитие физической культуры и массового спорта на территории Центрального сельского поселения Белоглинского района»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9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bCs/>
              </w:rPr>
              <w:t>Организация и проведение спортивных мероприятий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Мероприятия в области массового спорта, и физической культуры в Центральном сельском поселении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1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1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1.</w:t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Муниципальная программа «Информационное освещение деятельности органов местного самоуправления Центрального сельского поселения Белоглинского района в решении социально-экономических задач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формационное освещение деятельности органов местного самоуправления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</w:rPr>
              <w:t>Мероприятия в области информационного освещения деятельности органов местного самоуправления в решении социально-экономических задач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0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0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2.</w:t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Муниципальная программа «Противодействие коррупции на территории Центрального сельского поселения Белоглинского района»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>16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5,0</w:t>
            </w:r>
          </w:p>
        </w:tc>
      </w:tr>
      <w:tr>
        <w:trPr>
          <w:trHeight w:val="1031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Times New Roman"/>
                <w:b/>
                <w:bCs/>
                <w:lang w:eastAsia="ru-RU"/>
              </w:rPr>
              <w:t>13.</w:t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рганизация и проведение основных мероприятий по предупреждению коррупционных правонарушений на территории Центрального сельского поселения Белогли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ероприятия муниципальной программы «Противодействие коррупции на территории Центрального сельского посе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купка товаров, работ и услуг для государственных (муниципаль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главы Центрального сельского поселения Белоглинского района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 xml:space="preserve">  </w:t>
            </w:r>
            <w:r>
              <w:rPr>
                <w:rFonts w:eastAsia="Times New Roman"/>
                <w:bCs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lang w:eastAsia="ru-RU"/>
              </w:rPr>
              <w:t xml:space="preserve">  </w:t>
            </w:r>
            <w:r>
              <w:rPr>
                <w:rFonts w:eastAsia="Times New Roman"/>
                <w:bCs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 xml:space="preserve">  </w:t>
            </w:r>
            <w:r>
              <w:rPr>
                <w:rFonts w:eastAsia="Times New Roman"/>
                <w:bCs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Times New Roman"/>
                <w:b/>
                <w:bCs/>
                <w:lang w:eastAsia="ru-RU"/>
              </w:rPr>
              <w:t>50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 xml:space="preserve">   </w:t>
            </w:r>
            <w:r>
              <w:rPr>
                <w:rFonts w:eastAsia="Times New Roman"/>
                <w:bCs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Times New Roman"/>
                <w:bCs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 xml:space="preserve">   </w:t>
            </w:r>
            <w:r>
              <w:rPr>
                <w:rFonts w:eastAsia="Times New Roman"/>
                <w:bCs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    </w:t>
            </w:r>
            <w:r>
              <w:rPr>
                <w:rFonts w:eastAsia="Times New Roman"/>
                <w:bCs/>
                <w:lang w:eastAsia="ru-RU"/>
              </w:rPr>
              <w:t>0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/>
                <w:bCs/>
                <w:lang w:eastAsia="ru-RU"/>
              </w:rPr>
              <w:t>0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    </w:t>
            </w:r>
            <w:r>
              <w:rPr>
                <w:rFonts w:eastAsia="Times New Roman"/>
                <w:bCs/>
                <w:lang w:eastAsia="ru-RU"/>
              </w:rPr>
              <w:t>0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</w:t>
            </w: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 xml:space="preserve">   </w:t>
            </w:r>
            <w:r>
              <w:rPr>
                <w:rFonts w:eastAsia="Times New Roman"/>
                <w:bCs/>
                <w:lang w:eastAsia="ru-RU"/>
              </w:rPr>
              <w:t>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Times New Roman"/>
                <w:bCs/>
                <w:lang w:eastAsia="ru-RU"/>
              </w:rPr>
              <w:t xml:space="preserve">10500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/>
                <w:bCs/>
                <w:lang w:eastAsia="ru-RU"/>
              </w:rPr>
              <w:t xml:space="preserve">10500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</w:t>
            </w:r>
            <w:r>
              <w:rPr>
                <w:rFonts w:eastAsia="Times New Roman"/>
                <w:b/>
                <w:bCs/>
                <w:lang w:eastAsia="ru-RU"/>
              </w:rPr>
              <w:t>0000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</w:t>
            </w:r>
            <w:r>
              <w:rPr>
                <w:rFonts w:eastAsia="Times New Roman"/>
                <w:lang w:eastAsia="ru-RU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       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16,8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ва Центрального сельского поселения Белоглинского района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6,8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6,8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lang w:eastAsia="ru-RU"/>
              </w:rPr>
              <w:t>216,8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lang w:eastAsia="ru-RU"/>
              </w:rPr>
              <w:t>14.</w:t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администрации Центрального сельского поселения Белоглинского района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>51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 xml:space="preserve">  </w:t>
            </w: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   </w:t>
            </w: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232,9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функционирования администрации Центрального сельского поселения Белоглинского района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</w:t>
            </w: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22,7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9,1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1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8,1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3,6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3,6</w:t>
            </w:r>
          </w:p>
        </w:tc>
      </w:tr>
      <w:tr>
        <w:trPr>
          <w:trHeight w:val="405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8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5,2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8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5,2</w:t>
            </w:r>
          </w:p>
        </w:tc>
      </w:tr>
      <w:tr>
        <w:trPr>
          <w:trHeight w:val="339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тивные комиссии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9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9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049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049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5.</w:t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 </w:t>
            </w:r>
            <w:r>
              <w:rPr>
                <w:rFonts w:eastAsia="Times New Roman"/>
                <w:b/>
                <w:lang w:eastAsia="ru-RU"/>
              </w:rPr>
              <w:t>53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38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полнение других обязательств Центрального сельского поселения Белоглинского района</w:t>
              <w:tab/>
              <w:tab/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8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енсационные выплаты руководителям территориального общественного самоуправления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066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066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Прочие обязательства Центрального сельского поселения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003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0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3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0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дение похозяйственного учета (уточнение записей в похозяйственных книгах)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050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050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6.</w:t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Обеспечение деятельности контрольно-счетной палаты муниципального образования Белоглинский район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>68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val="en-US"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>0000</w:t>
            </w:r>
            <w:r>
              <w:rPr>
                <w:rFonts w:eastAsia="Times New Roman"/>
                <w:b/>
                <w:lang w:val="en-US" w:eastAsia="ru-RU"/>
              </w:rPr>
              <w:t>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7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Финансирование расходов на осуществление части переданных полномочий по контролю за исполнением бюджета сельских поселений Белоглинского района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68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val="en-US"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2002</w:t>
            </w:r>
            <w:r>
              <w:rPr>
                <w:rFonts w:eastAsia="Times New Roman"/>
                <w:lang w:val="en-US" w:eastAsia="ru-RU"/>
              </w:rPr>
              <w:t>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0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68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val="en-US" w:eastAsia="ru-RU"/>
              </w:rPr>
              <w:t>00</w:t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2002</w:t>
            </w:r>
            <w:r>
              <w:rPr>
                <w:rFonts w:eastAsia="Times New Roman"/>
                <w:lang w:val="en-US" w:eastAsia="ru-RU"/>
              </w:rPr>
              <w:t>0</w:t>
            </w:r>
          </w:p>
        </w:tc>
        <w:tc>
          <w:tcPr>
            <w:tcW w:w="9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14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0</w:t>
            </w:r>
          </w:p>
        </w:tc>
      </w:tr>
      <w:tr>
        <w:trPr>
          <w:trHeight w:val="2542" w:hRule="atLeast"/>
        </w:trPr>
        <w:tc>
          <w:tcPr>
            <w:tcW w:w="45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 xml:space="preserve">17.  Непрограммные направле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ния деятельности орган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местного самоупра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Центрального сельского 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селения Белоглинского ра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она</w:t>
            </w:r>
          </w:p>
        </w:tc>
        <w:tc>
          <w:tcPr>
            <w:tcW w:w="7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lang w:eastAsia="ru-RU"/>
              </w:rPr>
              <w:t xml:space="preserve">   </w:t>
            </w:r>
            <w:r>
              <w:rPr>
                <w:rFonts w:eastAsia="Times New Roman"/>
                <w:b/>
                <w:lang w:eastAsia="ru-RU"/>
              </w:rPr>
              <w:t>99</w:t>
            </w:r>
          </w:p>
        </w:tc>
        <w:tc>
          <w:tcPr>
            <w:tcW w:w="5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 </w:t>
            </w: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b/>
                <w:lang w:eastAsia="ru-RU"/>
              </w:rPr>
              <w:t xml:space="preserve">   </w:t>
            </w: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1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 </w:t>
            </w: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142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1,0</w:t>
            </w:r>
          </w:p>
        </w:tc>
      </w:tr>
      <w:tr>
        <w:trPr>
          <w:trHeight w:val="333" w:hRule="atLeast"/>
        </w:trPr>
        <w:tc>
          <w:tcPr>
            <w:tcW w:w="45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7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1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2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45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Непрограммные расходы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14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,0</w:t>
            </w:r>
          </w:p>
        </w:tc>
      </w:tr>
      <w:tr>
        <w:trPr>
          <w:trHeight w:val="333" w:hRule="atLeast"/>
        </w:trPr>
        <w:tc>
          <w:tcPr>
            <w:tcW w:w="45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14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/>
                <w:b/>
                <w:highlight w:val="yellow"/>
                <w:lang w:eastAsia="ru-RU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/>
                <w:b/>
                <w:highlight w:val="yellow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45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Осуществление части полномочий по определению поставщиков (подрядчиков) исполнителей при закупке товаров, работ, услуг, направленных на обеспечение муниципальных нужд в целях повышения эффективности, результативности, осуществления закупок товаров, работ, услуг, переданных на районный уровень из бюджетов сельских поселений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30</w:t>
            </w:r>
          </w:p>
        </w:tc>
        <w:tc>
          <w:tcPr>
            <w:tcW w:w="14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,0</w:t>
            </w:r>
          </w:p>
        </w:tc>
      </w:tr>
      <w:tr>
        <w:trPr>
          <w:trHeight w:val="333" w:hRule="atLeast"/>
        </w:trPr>
        <w:tc>
          <w:tcPr>
            <w:tcW w:w="45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45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30</w:t>
            </w:r>
          </w:p>
        </w:tc>
        <w:tc>
          <w:tcPr>
            <w:tcW w:w="14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1,0</w:t>
            </w:r>
          </w:p>
        </w:tc>
      </w:tr>
      <w:tr>
        <w:trPr>
          <w:trHeight w:val="333" w:hRule="atLeast"/>
        </w:trPr>
        <w:tc>
          <w:tcPr>
            <w:tcW w:w="45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45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18. Обслуживание государственного и муниципального долга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9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280</w:t>
            </w:r>
          </w:p>
        </w:tc>
        <w:tc>
          <w:tcPr>
            <w:tcW w:w="14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,0</w:t>
            </w:r>
          </w:p>
        </w:tc>
      </w:tr>
      <w:tr>
        <w:trPr>
          <w:trHeight w:val="333" w:hRule="atLeast"/>
        </w:trPr>
        <w:tc>
          <w:tcPr>
            <w:tcW w:w="45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45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80</w:t>
            </w:r>
          </w:p>
        </w:tc>
        <w:tc>
          <w:tcPr>
            <w:tcW w:w="14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333" w:hRule="atLeast"/>
        </w:trPr>
        <w:tc>
          <w:tcPr>
            <w:tcW w:w="45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Начальник финансового отдел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администрации Центральн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Белоглинского района                                                          Л.С.Рябченко         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24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lineRule="auto" w:line="240" w:before="280" w:after="280"/>
      <w:jc w:val="both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/>
  </w:style>
  <w:style w:type="paragraph" w:styleId="Style20">
    <w:name w:val="Знак Знак Знак Знак"/>
    <w:basedOn w:val="Normal"/>
    <w:qFormat/>
    <w:pPr>
      <w:autoSpaceDE w:val="fals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10:00Z</dcterms:created>
  <dc:creator>Лобова Ю.Ю.</dc:creator>
  <dc:description/>
  <cp:keywords/>
  <dc:language>en-US</dc:language>
  <cp:lastModifiedBy>ADMIN</cp:lastModifiedBy>
  <cp:lastPrinted>2021-11-15T13:42:00Z</cp:lastPrinted>
  <dcterms:modified xsi:type="dcterms:W3CDTF">2024-11-20T10:48:00Z</dcterms:modified>
  <cp:revision>121</cp:revision>
  <dc:subject/>
  <dc:title>Приложение 11</dc:title>
</cp:coreProperties>
</file>